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3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лияние железа на здоровье челове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гатова Александ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Нефтеюганс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«СОШ № 3», 10 клас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рдюкова Людмил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стантин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хим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«СОШ № 3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Style13"/>
        <w:spacing w:lineRule="auto" w:line="360"/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елезо является жизненно необходимым элементом для организма для здорового функционирования взрослого человека и полноценного развития ребенка. Без воздуха человечество умерло бы в считанные минуты. Без железа в крови тоже! Неадекватное количество железа в организме в крови вызывает малокровие или железодефицитную анемию. Дефицитом железа страдают свыше 2 миллиардов людей на земле. Избыток железа также вреден для организма</w:t>
      </w:r>
      <w:r>
        <w:rPr>
          <w:sz w:val="24"/>
          <w:szCs w:val="24"/>
          <w:lang w:val="en-US"/>
        </w:rPr>
        <w:t xml:space="preserve"> |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. </w:t>
      </w:r>
    </w:p>
    <w:p>
      <w:pPr>
        <w:pStyle w:val="Style13"/>
        <w:spacing w:lineRule="auto" w:line="360"/>
        <w:jc w:val="both"/>
        <w:rPr>
          <w:color w:val="000000"/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Один из критериев благополучия здоровья человека – качество потребляемой воды.</w:t>
      </w:r>
      <w:r>
        <w:rPr>
          <w:bCs/>
          <w:sz w:val="24"/>
          <w:szCs w:val="24"/>
        </w:rPr>
        <w:t xml:space="preserve"> На территории  Ханты-Мансийского округа большинство населенных пунктов страдают от повышенного содержания железа в воде.  </w:t>
      </w:r>
      <w:r>
        <w:rPr>
          <w:color w:val="000000"/>
          <w:sz w:val="24"/>
          <w:szCs w:val="24"/>
        </w:rPr>
        <w:t>Согласно принятым санитарным нормам, содержание общего железа в водопроводной воде не должно превышать 0,3 мг/л, ведь это - тяжелый металл, и наряду с марганцем, никелем, хромом, мышьяком, кадмием, свинцом и медью относится к высокотоксичным и долго сохраняющимся в природе веществам. Зачастую содержание железа в водопроводе превышает норму в пять, а то и в десять и более раз, поэтому проблема обезжелезивания воды стоит особенно остро|12|.</w:t>
      </w:r>
    </w:p>
    <w:p>
      <w:pPr>
        <w:pStyle w:val="Style1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ждый житель нашего города сталкивается  с теми проблемами, которые приносит в наше жилье наличие железа в воде. Ведь присутствие даже небольшого его количества (3-х частей на миллион) приводит к ржавым подтёкам на кафеле и раковинах, вызывает «зарастание» труб, выводит из строя сантехнику и нагреватели, ухудшает качество стирки и убивает мягкость Вашей одежды.. </w:t>
      </w:r>
    </w:p>
    <w:p>
      <w:pPr>
        <w:pStyle w:val="Style13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быток железа в питьевой воде поражает костную систему, почки печень, увеличивает риск инфарктов, аллергические заболевания,  а также вызывает сухость, шелушение и раздражение кожи.        </w:t>
      </w:r>
      <w:r>
        <w:rPr>
          <w:color w:val="000000"/>
          <w:sz w:val="24"/>
          <w:szCs w:val="24"/>
        </w:rPr>
        <w:t>Неудивительно, что проблема присутствия в природной воде железа является одной из самых распространенных|12|.</w:t>
      </w:r>
    </w:p>
    <w:p>
      <w:pPr>
        <w:pStyle w:val="Style13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Различные формы существования железа в природной вод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Железо существует в природе в различных формах (в зависимости от валентности): 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, 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color w:val="000000"/>
          <w:sz w:val="24"/>
          <w:szCs w:val="24"/>
        </w:rPr>
        <w:t>, 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в виде различных сложных химических соединений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Элементарное железо (Fe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vertAlign w:val="superscript"/>
        </w:rPr>
        <w:t>°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лементарное, или металлическое железо, безусловно, нерастворимо в воде. В присутствии влаги и кислорода воздуха окисляется до трехвалентного, образуя нерастворимый оксид 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оцесс, известный в быту как "ржавление"). 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вухвалентное железо (Fe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vertAlign w:val="superscript"/>
        </w:rPr>
        <w:t>+2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чти всегда находится в воде в растворенном состоянии, хотя возможны случаи, когда гидроксид железа 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ен выпадать в осадок. 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рехвалентное железо (Fe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vertAlign w:val="superscript"/>
        </w:rPr>
        <w:t>+3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идроксид железа Fe(OH)3 нерастворим в воде (кроме случая очень низкого рН). Хлорид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ульфат 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хвалентного железа растворимы и могут образовываться даже в слабощелочных водах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рганическое желез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ческое железо встречается в воде в разных формах и в составе различных комплексов. Органические соединения железа, как правило, растворимы или имеют коллоидную структуру и очень трудно поддаются </w:t>
      </w:r>
      <w:r>
        <w:rPr>
          <w:rFonts w:cs="Verdana" w:ascii="Verdana" w:hAnsi="Verdana"/>
          <w:color w:val="000000"/>
          <w:sz w:val="18"/>
          <w:szCs w:val="18"/>
        </w:rPr>
        <w:t xml:space="preserve">удалению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вышеперечисленные виды железа "ведут" себя в воде по-разном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отличительные признаки содержания железа в воде приведены в таблице |12|.</w:t>
      </w:r>
    </w:p>
    <w:tbl>
      <w:tblPr>
        <w:tblW w:w="49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9"/>
        <w:gridCol w:w="4747"/>
        <w:gridCol w:w="2460"/>
      </w:tblGrid>
      <w:tr>
        <w:trPr>
          <w:trHeight w:val="252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Тип железа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Вода из-под крана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Вода после отстаивания</w:t>
            </w:r>
          </w:p>
        </w:tc>
      </w:tr>
      <w:tr>
        <w:trPr>
          <w:trHeight w:val="293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вухвалентно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истая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расно-бурый осадок</w:t>
            </w:r>
          </w:p>
        </w:tc>
      </w:tr>
      <w:tr>
        <w:trPr>
          <w:trHeight w:val="293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ехвалентно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крашена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расно-бурый осадок</w:t>
            </w:r>
          </w:p>
        </w:tc>
      </w:tr>
      <w:tr>
        <w:trPr>
          <w:trHeight w:val="299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ллоидное 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елто-бурая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образует осадка, не фильтруется</w:t>
            </w:r>
          </w:p>
        </w:tc>
      </w:tr>
      <w:tr>
        <w:trPr>
          <w:trHeight w:val="32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творенное органическо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елто-бурая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ктериально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алесцирующая пленка, желеобразные образования в водопроводной системе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нагреве, окислении или хлорировании растворенное железо переходит из одной формы в другую и выпадает в осадок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держащая железо вода (особенно подземная) сначала прозрачна и чиста на вид. Однако даже при непродолжительном контакте с кислородом воздуха железо окисляется, придавая воде желтовато-бурую окрас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и содержании железа выше 1 мг/л вода становится мутной, окрашивается в желто-бурый цвет, у нее ощущается характерный металлический привкус. Все это делает такую воду практически неприемлемой как для технического, так и для питьевого применения. По органолептическим признакам предел содержания железа в воде практически повсеместно установлен на уровне 0,3 мг/л (а по нормам ЕС даже 0,2 мг/л). Здесь необходимо подчеркнуть, что это ограничение именно по органолептическим соображениям |9|.  Повышенное содержание железа в воде является весьма распространенным явлением</w:t>
        <w:tab/>
        <w:t>на  территории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Style w:val="Textkursiv1"/>
          <w:b/>
          <w:sz w:val="24"/>
          <w:szCs w:val="24"/>
        </w:rPr>
        <w:t>Пути поступления ионов железа в организм человек.</w:t>
      </w:r>
    </w:p>
    <w:p>
      <w:pPr>
        <w:pStyle w:val="TextBody"/>
        <w:spacing w:lineRule="auto" w:line="36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  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>Основной путь поступления железа в организм человека – с пищей. По оценкам ВОЗ доля воды в общем объеме естественного поступления железа в организм среднестатистического человека не превышает 10%.</w:t>
      </w:r>
      <w:r>
        <w:rPr/>
        <w:t xml:space="preserve">  </w:t>
      </w:r>
      <w:r>
        <w:rPr>
          <w:sz w:val="24"/>
          <w:szCs w:val="24"/>
        </w:rPr>
        <w:t>Из продуктов питания наиболее богаты железом печень, мясо и почки животных, яичный желток, рыба, а также сушеные белые грибы, бобовые (горох, фасоль, соя), гречка, зелень шпината и петрушки, айва, чернослив, абрикосы, другие овощи и фрукты. При этом надо отметить, что железо – трудно усваиваемый элемент. Так, из продуктов животного происхождения, где железо содержится в так называемой гемовой (дословно – «относящийся к крови») форме, усваивается от 10% (рыба) до 20-30% (телятина) железа. Из продуктов же растительного происхождения (где железо содержится в двухвалентной форме) этот показатель ниже – от 1% (рис, шпинат) до 6% (соевые бобы). Железо же в трехвалентной форме практически не усваивается |9|.</w:t>
      </w:r>
      <w:r>
        <w:rPr/>
        <w:t xml:space="preserve"> </w:t>
      </w:r>
      <w:r>
        <w:rPr>
          <w:sz w:val="24"/>
          <w:szCs w:val="24"/>
        </w:rPr>
        <w:t>Источники поступления железа в организм человека указаны в табл. 2.</w:t>
      </w:r>
      <w:r>
        <w:rPr>
          <w:iCs/>
          <w:sz w:val="24"/>
          <w:szCs w:val="24"/>
        </w:rPr>
        <w:t xml:space="preserve">          </w:t>
      </w:r>
    </w:p>
    <w:p>
      <w:pPr>
        <w:pStyle w:val="TextBody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аблица 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Содержание железа в продуктах питания (мг/100 г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546"/>
        <w:gridCol w:w="1265"/>
        <w:gridCol w:w="1407"/>
        <w:gridCol w:w="2095"/>
        <w:gridCol w:w="1316"/>
      </w:tblGrid>
      <w:tr>
        <w:trPr>
          <w:trHeight w:val="80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ук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</w:t>
              <w:softHyphen/>
              <w:t>жание желе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ук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</w:t>
              <w:softHyphen/>
              <w:t>жание желе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ук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</w:t>
              <w:softHyphen/>
              <w:t>жание желе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кая кап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ю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ятина, свек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а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д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ая сморо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 говяж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аты, чер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с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, редис, пш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ква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овся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рик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, виног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ш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лажан, оре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ачки, лим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ра осетр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кваше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чневая кр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ш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лияет на усвоение железа вита</w:t>
        <w:softHyphen/>
        <w:t>мин С. Большую роль играют витамины группы В. Однако у железа кроме «друзей» имеются и «враги». «Враги» железа – это чай, кофе, молочные продукты и яичные желтки. Чашка чая, выпитая во время еды, сократит усвоение железа почти на 2/3, поскольку при этом образуются труднорастворимые соединения. Если кофе выпит после приема пищи, то организм недосчитается 40% железа, а если – за 1 ч до еды, он оставит железо в неприкосновенности. Если с железом у вас все в порядке, то можно спо</w:t>
        <w:softHyphen/>
        <w:t>койно есть продукты, которые числятся во «врагах» железа. Если же нет, то необходимо изменить свой образ жизни|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|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оворот железа в организ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железо было усвоено, оно подвергается сложнейшим превращениям. В пищевых продуктах железо находится в трехвалентной форме. Клетки же слизистой оболочки кишечника пропускают железо в двухвалентной форме - в виде соли хлорида железа (I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сульфата железа(II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Миновав пищевод и попав в желудок, трехвалентное железо под дей</w:t>
        <w:softHyphen/>
        <w:t>ствием желудочного сока восстанавливается в двухва</w:t>
        <w:softHyphen/>
        <w:t>лентное. |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|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з желудка железо проникает сквозь мембрану в клетку слизистой оболочки кишечника. Здесь его под</w:t>
        <w:softHyphen/>
        <w:t xml:space="preserve">жидает бел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поферритин,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щийся к группе гамма-глобулинов. Он образует с железом комплекс</w:t>
        <w:softHyphen/>
        <w:t xml:space="preserve">ное водорастворимое соединение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ерритин.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этой реакции железо во второй раз изменяет свою валентность: в составе ферритина оно уже снова трех</w:t>
        <w:softHyphen/>
        <w:t>валентное. Апоферритин выполняет двойную роль. Во-первых, он служит «проводником» железа сквозь клет</w:t>
        <w:softHyphen/>
        <w:t>ку слизистой оболочки, а во-вторых, регулирует по</w:t>
        <w:softHyphen/>
        <w:t>ступление железа из кишечника. Как только весь име</w:t>
        <w:softHyphen/>
        <w:t>ющийся в клетке апоферритин «насытится» железом и превратится в ферритин, всасывание железа сквозь мембрану блокируется. Такой механизм, работающий по принципу обратной связи, защищает организм от ненужного избытка желе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ая преграда на пути железа — мембрана, которая отделяет клетку слизистой оболочки от кро</w:t>
        <w:softHyphen/>
        <w:t>веносного русла. Железо минует эту преграду и, по</w:t>
        <w:softHyphen/>
        <w:t>падая в плазму крови, в третий раз меняет валент</w:t>
        <w:softHyphen/>
        <w:t>ность: отщепляясь от ферритина, оно вновь превра</w:t>
        <w:softHyphen/>
        <w:t>щается в двухвалентное. Сменяется и его «проводник»: с кровью железо разносит железо по организму дру</w:t>
        <w:softHyphen/>
        <w:t xml:space="preserve">гой белок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рансферрин. </w:t>
      </w:r>
      <w:r>
        <w:rPr>
          <w:rFonts w:cs="Times New Roman" w:ascii="Times New Roman" w:hAnsi="Times New Roman"/>
          <w:color w:val="000000"/>
          <w:sz w:val="24"/>
          <w:szCs w:val="24"/>
        </w:rPr>
        <w:t>Наконец, прежде чем отло</w:t>
        <w:softHyphen/>
        <w:t>житься в той или иной ткани, железо снова соединя</w:t>
        <w:softHyphen/>
        <w:t>ется с белком, образуя ферритин (в составе которого железо трехвалентно), удобный для хранения запасов желе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так, железо, поступив в организм, минует пище</w:t>
        <w:softHyphen/>
        <w:t>вод и попадает в желудок, где под действием соляной кислоты желудочного сока восстанавливается из трех</w:t>
        <w:softHyphen/>
        <w:t>валентного в двухвалентное. Далее, в кишечнике часть железа, содержащегося в пище, в среднем -10% (ос</w:t>
        <w:softHyphen/>
        <w:t>тальная часть выводится из организма), всасывается сквозь слизистую оболочку и попадает в кровь, при этом дважды меняя свою валентность. По кровяному руслу железо разносится по всему организму и, снова окислившись в трехвалентное, отлагается в тканях. Круговорот железа в организме человека показан на схеме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48835" cy="3054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нахождения железа в организме человека превышает 10 лет, так как железо, содержащееся в гемоглобине, при разруше</w:t>
        <w:softHyphen/>
        <w:t>нии эритроцитов практически не выводится из организма, а рециркулируется печенью. В печени железа содержится больше (500-700 мг), чем в костном мозге (до 300 мг) и се</w:t>
        <w:softHyphen/>
        <w:t>лезенке (60-100 мг). Концентрации железа в женском молоке 0,1-1,6 мг/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|11|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Таблица 1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елезо в организме человека (% от общей массы желез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0"/>
        <w:gridCol w:w="1824"/>
        <w:gridCol w:w="1549"/>
        <w:gridCol w:w="1541"/>
        <w:gridCol w:w="1406"/>
      </w:tblGrid>
      <w:tr>
        <w:trPr>
          <w:trHeight w:val="511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раст челове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стный мозг, плазма, фермен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ц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чень, селезен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ритро</w:t>
              <w:softHyphen/>
              <w:t>циты (кровь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рожденные, дети раннег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среднего и старшег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, взрослые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-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6" w:hRule="atLeast"/>
        </w:trPr>
        <w:tc>
          <w:tcPr>
            <w:tcW w:w="32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точная потребность в железе взросло</w:t>
        <w:softHyphen/>
        <w:t>го человека составляет 5—10 мг, она увели</w:t>
        <w:softHyphen/>
        <w:t>чивается при интенсивной мышечной дея</w:t>
        <w:softHyphen/>
        <w:t>тельности, беременности, кормлении гру</w:t>
        <w:softHyphen/>
        <w:t>дью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м усваивает только 10—20 % же</w:t>
        <w:softHyphen/>
        <w:t>леза от суточной потребности, этот процесс тормозится за счет образования труднорас</w:t>
        <w:softHyphen/>
        <w:t>творимых соединений железа с фосфатами, карбонатами, жирными кислотами. Зато са</w:t>
        <w:softHyphen/>
        <w:t>хар и аскорбиновая кислота повышают усвоение железа|9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еакция организма на недостаток желез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м человека очень бережно об</w:t>
        <w:softHyphen/>
        <w:t>ращается с железом, но даже у здорового человека железо понемногу выводится из организма: взрослый мужчина теряет в сутки -1 мг железа. У женщин потери го</w:t>
        <w:softHyphen/>
        <w:t>раздо больше, т. к. главное вместилище железа — кровь. Если человек не получает с пищей достаточного коли</w:t>
        <w:softHyphen/>
        <w:t>чества железа, в расход идет резервное же</w:t>
        <w:softHyphen/>
        <w:t xml:space="preserve">лезо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железа начинает не хватать и организм приступает к расходованию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асов, хранящихся в печени, печень отвечает на это резким увеличением производства «проводников» железа - апоферритина и трансферрина. Всасывание железа через слизистую оболочку кишечника тут же увеличивается: организм стремится за каждым ато</w:t>
        <w:softHyphen/>
        <w:t>мом железа и из тех же пищевых продуктов усваивает в 1,5—4 раза больше железа, чем обычно|9|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 все же эти резервы могут оказаться недостаточ</w:t>
        <w:softHyphen/>
        <w:t>ными, если с пищей поступает слишком мало железа или слишком велики его потери: возникает заболева</w:t>
        <w:softHyphen/>
        <w:t xml:space="preserve">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железодефицитная анем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локров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Другая распространенная причина железодефицитной анемии - болезни. Хронические воспаления кишечника, особенно 12-перстной кишки, препятствуют эффективному всасыванию железа. Плохо усваивается оно и при низкой кислотности желудочного сок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ки заболевания: зеленовато-блед</w:t>
        <w:softHyphen/>
        <w:t>ный цвет лица, слабость, головокружение, обмороки, плохой аппетит. Для работы мозга требуется огромное количество кис</w:t>
        <w:softHyphen/>
        <w:t>лорода, а при анемии мозг не получает его в нужном количестве. Чаще анемия развивается в подростковом возрасте, когда происходит период полового созревания|3|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еакция организма на избыток желе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же в плазму крови внезапно поступает боль</w:t>
        <w:softHyphen/>
        <w:t>шое количество железа, то такое избыточное, ненуж</w:t>
        <w:softHyphen/>
        <w:t xml:space="preserve">ное организму железо также откладывается в тканях. В этом случае образуется соединение трехвалентного железа с белками, но уже в виде нерастворимого в воде комплекса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емосидерин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соединение уже не может быть использовано организмом в будущем. Его накопление расстраивает функции тех тканей и органов, где оно происходит, и приводит к развитию заболевания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емосидероз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езнь довольно редка и возникает при массовом разрушении эритроцитов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Явления отравления железом выражаются рвотой, диареей (иногда с кровью), падением АД, параличом ЦНС и воспалением почек. При лечении железом могут развиться запоры, так как железо связывает сероводород, что ослабляет моторику кишечн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ыток железа в организме может привести к дефициту меди, цинка, хрома и кальция, а также к избытку кобальта.  Кроме того, повышенное содержание железа в организме способно привести к активизации болезнетворных микробов и ослаблению иммунитета|11|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м, недостаток железа - плохо, избыток - тоже плохо. В человеческом организме всего должно быть в мер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в все литературные данные, мы решили как можно детальнее изучить загрязнение воды желез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да, продукты питания, лекарства, обучающиеся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eastAsia="+mn-ea;Times New Roman" w:cs="+mn-cs" w:ascii="Franklin Gothic Book" w:hAnsi="Franklin Gothic Book"/>
          <w:color w:val="4E3B30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удем знать влияние железа на организм, его содержание в водопроводной воде, продуктах питания, то можно дать рекомендации окружающим  по профилактике заболеваний, вызванных воздействием желез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качества городской воды через количественное определение ионов желез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учить литературные источники по данной тем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ести исследования по данной те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основании полученных данных сделать вывод о влиянии ионов железа на здоровье челове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явить у учащихся отклонения в здоровье, вызванные недостатком или избытком желез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метить пути профилактики заболеваний, вызванных воздействием желез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 с научной литературо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именты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стирование.  Опрос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обработка данных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й результат исследова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явление причин загрязнения природной воды соединениями железа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новление соответствия качества питьевой  воды санитарным нормам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формление результатов исследования. Таблицы, диаграммы, результаты анкетирования, результаты по содержанию гемоглобина у обучающихся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результатам исследовательской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ая водопроводная вода железистая, содержание общей концентрации ионов железа превышает норму, установл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о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таивание кипяченой воды снижает концентрацию ионов железа почти в два раз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родукты питания как растительного, так и животного происхождения содержат ионы железа. Железо, содержащееся в продуктах питания животного происхождения,  легче усваивается, чем и продуктов растительного происхожде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родукты питания способны связывать нужное железо, выводить его из организма, увеличивая риск заболевания анем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ижения риска заболевания обучающимся и работникам школы употреблять воду для питья из куле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Жителям города для улучшения качества воды необходимо применять методы отстаивания, осаждения, подвергать воду локальной очист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филактики принимать гематоген по инструкции </w:t>
      </w:r>
      <w:r>
        <w:rPr>
          <w:rFonts w:cs="Times New Roman" w:ascii="Times New Roman" w:hAnsi="Times New Roman"/>
          <w:sz w:val="24"/>
          <w:szCs w:val="24"/>
        </w:rPr>
        <w:t>(особенно в весенний и осенний период) для повышения гемоглобина в крови и снижения риска заболевания анеми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мся, имеющим пониженный гемоглобин следить за тем, чтобы в их рационе были морская капуста, курага говяжья печень, петрушка, финики, гречка, рис, яблоки и другие продукты, содержащие желез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мся, имеющим пониженный гемоглобин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 питаться: чай и кофе вовремя еды часто не употреблят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Исследования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1.  Методики исследовани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и.</w:t>
      </w:r>
    </w:p>
    <w:p>
      <w:pPr>
        <w:pStyle w:val="Style12"/>
        <w:numPr>
          <w:ilvl w:val="2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ие колориметрической шкалы для определения концентрации ионов железа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готовить растворы хлорида железа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>), содержащий 100 мг/л. Последовательным разбавлением приготовить растворы, содержащие 10 мг/л, 1мг/л, 0,5 мг/л, 0,1 мг/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взаимодействии раствора 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CS</w:t>
      </w:r>
      <w:r>
        <w:rPr/>
        <w:t xml:space="preserve"> и раствора хлорида железа различной концентрации получаем колориметрическую шкалу.</w:t>
      </w:r>
    </w:p>
    <w:tbl>
      <w:tblPr>
        <w:tblW w:w="6912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, мг/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аска раств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ро-крас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но-крас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ов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ло-крас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</w:tr>
    </w:tbl>
    <w:p>
      <w:pPr>
        <w:pStyle w:val="Style12"/>
        <w:spacing w:lineRule="auto" w:line="360"/>
        <w:ind w:left="14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Style1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содержание железа в продуктах питания|12|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 ступке измельчить образцы анализируемых продуктов одинаковой массы, добавить 10 мл азотной кислоты, 1-2 мл перекиси водорода. Перемешать и перенести в стакан. Отобрать по 2 мл экстракта, добавить 1 каплю 20%-ного раствора роданида калия. Сравнить окраску полученных растворов с колориметрической шкалой.</w:t>
      </w:r>
    </w:p>
    <w:p>
      <w:pPr>
        <w:pStyle w:val="Style1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связывание железа  растворами чая и кофе|12|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К 20 мл чая добавить 5 мл раствора хлорида железа, содержащего 10 мг/л железа. Контрольный раствор 20 мл воды и 5 мл раствора хлорида железа, содержащего 10 мг/л. Профильтровать полученный раствор. К фильтрату и к контрольному раствору добавить 1 каплю 20%-ного раствора роданида калия. Отметить различную окраску растворов. В зависимости от крепости чая, происходит либо полное связывание ионов железа, либо значительное уменьшение их концентрации.</w:t>
      </w:r>
    </w:p>
    <w:p>
      <w:pPr>
        <w:pStyle w:val="Style12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содержание ионов железа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) в воде, взятой из различных источников|7|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К пробе воды 100 мл добавить 1-2 мл концентрированной азотной кислоты для предотвращения гидролиза солей железа. Пробы воды готовятся за 5-10 часов анализа. В пробирку каждой пробы добавить по 1 капле 20%-ного раствора роданида калия. Сравнить вывод о концентрации ионов железа в исследуемых водах.</w:t>
      </w:r>
    </w:p>
    <w:p>
      <w:pPr>
        <w:pStyle w:val="Style1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содержание ионов железа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) в лекарственных препара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ыт № 1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ение содержания железа в гематоге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раствору гематогена добавим раствор красной или желтой кровяной соли, немного кислоты и слегка нагреем пробирку. Раствор получил окраску "берлинская лазурь". Это доказало наличие ионов железа в данном препарате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 содержания железа в питьевой воде|7|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етрический метод. Расчеты на 100 мл пробы вод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3435" w:leader="none"/>
        </w:tabs>
        <w:spacing w:lineRule="auto" w:line="360" w:before="0" w:after="0"/>
        <w:ind w:left="284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ляем к пробе 0,5 мл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к).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риваем полученный раствор до 1/3 объем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аждаем выпаренный раствор,  помещаем его в колбу на 100 м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ляем к нему 2 мл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(аммиака) (50%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иваем 2 мл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(хлорида аммония) (10%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ваем 2 мл сульфосалициловой кислоты (20%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им раствор в колбе дистиллированной водой до 100м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284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равнения делаем также «холостую» пробу (с дистиллированной водой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 пробы помещаются в прибор фотометр КФК-3, который замеряет оптическую     </w:t>
      </w:r>
    </w:p>
    <w:p>
      <w:pPr>
        <w:pStyle w:val="Normal"/>
        <w:tabs>
          <w:tab w:val="clear" w:pos="708"/>
          <w:tab w:val="left" w:pos="709" w:leader="none"/>
          <w:tab w:val="left" w:pos="2868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лотнос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вычисляется концен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коэффициент плот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556" w:leader="none"/>
        </w:tabs>
        <w:spacing w:lineRule="auto" w:line="360" w:before="0" w:after="0"/>
        <w:ind w:left="284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ем полученную концентрацию с ПДК = 0,3(1) мг/л. У нас получилось: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35" w:leader="none"/>
        </w:tabs>
        <w:spacing w:lineRule="auto" w:line="360"/>
        <w:ind w:left="284" w:firstLine="6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=0,45 мг/л, т.е. приемлемая концен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концентрации общего железа по тест-комплекту ЗАО «Крисмас+|7|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ind w:left="2912" w:hanging="0"/>
        <w:jc w:val="both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тберите в склянку анализируемую воду до метки «10 мл»,предварительно ополоснув ее 2-3 раза той же водой. Используя универсальную индикаторную бумагу и пипетку-капельницу, а также, в зависимости от рН среды, растворы гидроксида натрия либо соляной кислоты, доведите рН пробы до рН = 4-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обавьте в склянку пипеткой-капельницей 4-5 капель раствора солянокислого гидроксиламина (около 0,2 мл). Склянку закройте пробкой и встряхните для перемешивания раств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обавьте разными пипетками поочередно 1,0 мл ацетатного буферного раствора и 0,5 мл раствора орто-фенантролина. После каждого прибавления склянку закройте пробкой и встряхните для перемешивания раств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створ в склянке оставьте на 20 мин для полного развития окра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ведите визуальное колориметрирование пробы, для этого склянку с пробой поместите на белое поле контрольной шкалы и, освещая склянку рассеянным белым светом достаточной интенсивности, определите ближайшее по окраске пол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35" w:leader="none"/>
        </w:tabs>
        <w:spacing w:lineRule="auto" w:line="360" w:before="0" w:after="0"/>
        <w:ind w:left="720" w:hanging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нтрольной шкалы и соответствующее ему значение концентрации железа в мг/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исследовании водопроводной воды, продуктов питания, лекарственных препаратов на содержание ионов железа использовали оборудование экспресс – теста «Железо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2.  Собственные иссл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этап нашей работы</w:t>
      </w:r>
      <w:r>
        <w:rPr>
          <w:rFonts w:cs="Times New Roman" w:ascii="Times New Roman" w:hAnsi="Times New Roman"/>
          <w:sz w:val="24"/>
          <w:szCs w:val="24"/>
        </w:rPr>
        <w:t xml:space="preserve"> – изучение литературы. Выяснили влияние железа на организм человека. | 9 |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ефицит железа у детей приводит к слабому интеллектуальному развитию, снижению коэффициента умственного развития, отставанию в физическом и психомоторном развитии, слабому иммунитету к инфекциям, снижению концентрации внимания, памяти.</w:t>
      </w:r>
    </w:p>
    <w:p>
      <w:pPr>
        <w:pStyle w:val="Heading4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яснили ПДК железа в продуктах питания. </w:t>
      </w:r>
    </w:p>
    <w:p>
      <w:pPr>
        <w:pStyle w:val="Heading2"/>
        <w:spacing w:lineRule="auto" w:line="360"/>
        <w:jc w:val="left"/>
        <w:rPr>
          <w:b/>
          <w:b/>
          <w:iCs/>
          <w:sz w:val="24"/>
        </w:rPr>
      </w:pPr>
      <w:r>
        <w:rPr>
          <w:b/>
          <w:iCs/>
          <w:sz w:val="24"/>
        </w:rPr>
        <w:t>Таблица 2. ПДК железа в продуктах питания|9|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4"/>
        <w:gridCol w:w="3922"/>
      </w:tblGrid>
      <w:tr>
        <w:trPr>
          <w:trHeight w:val="365" w:hRule="atLeast"/>
        </w:trPr>
        <w:tc>
          <w:tcPr>
            <w:tcW w:w="5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К, мг/кг</w:t>
            </w:r>
          </w:p>
        </w:tc>
      </w:tr>
      <w:tr>
        <w:trPr>
          <w:trHeight w:val="317" w:hRule="atLeast"/>
        </w:trPr>
        <w:tc>
          <w:tcPr>
            <w:tcW w:w="55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, маргарин, жи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щи свеж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, пи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0" w:hRule="atLeast"/>
        </w:trPr>
        <w:tc>
          <w:tcPr>
            <w:tcW w:w="5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59" w:hRule="atLeast"/>
        </w:trPr>
        <w:tc>
          <w:tcPr>
            <w:tcW w:w="55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, зе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07" w:hRule="atLeast"/>
        </w:trPr>
        <w:tc>
          <w:tcPr>
            <w:tcW w:w="5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невная норма потребления железа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ы - 10 мг </w:t>
        <w:br/>
        <w:t xml:space="preserve">Женщины - 15 мг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этап нашей работы.</w:t>
      </w:r>
      <w:r>
        <w:rPr>
          <w:rFonts w:cs="Times New Roman" w:ascii="Times New Roman" w:hAnsi="Times New Roman"/>
          <w:sz w:val="24"/>
          <w:szCs w:val="24"/>
        </w:rPr>
        <w:t xml:space="preserve"> Произвели анкетирование и опрос среди учащихся и работ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о опрошено 52 человека.  На параллели 9-х классов при опросе выяснили, что обучающиеся обладают недостаточными знаниями о роли желе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вопрос «Какова причина содержания железа в водопроводной воде?» 41% обучающихся считают, что на  содержание железа в воде влияют трубы, 49% не знают причину содержания железа и только 8 % считают природную воду железистой                      | Приложение 1 |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вопрос, «В каких продуктах больше всего содержится железа?» 43% обучающихся называют яблоко достаточным источником содержания железа, 21% - мясо, 23% -молоко, и 13% вообще не имеют представления | Приложение 1 |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ехватка в организме железа особенно распространена у школьников и студентов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целью выявить у учащихся отклонения в здоровье, вызванные недостатком железа, были проведены тестирования среди учеников 9"А", 10"А" и "Б" классов |Приложение 1|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% из  всех опрошенных обучающихся считают, что лучше усваивается железо из продуктов питания животного происхождения.  52% обучающихся называют продукты растительного происхождения и 32% опрошенных затруднялись ответить на этот вопр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этап нашей работы. 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водопроводной воды. Выбрали четыре участка наблюдения (1,8,9,14 мкр.). Время наблюдений проводили на протяжении 3-х недель, с 6 часов утра. Сроки эксперимента май - сентябр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ределили концентрацию ионов железа в водопроводной воде г. Нефтеюганска. Для исследования использовали методику |7|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  <w:r>
        <w:rPr>
          <w:rFonts w:cs="Times New Roman" w:ascii="Times New Roman" w:hAnsi="Times New Roman"/>
          <w:sz w:val="24"/>
          <w:szCs w:val="24"/>
        </w:rPr>
        <w:t>. Проба воды №1 (9 мкр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исследуемой про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непроточн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 окр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5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 - крас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5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2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3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ул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дно-роз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центрация ионов железа в водопроводной воде 9 микрорайона г. Нефтеюганска, в зависимости от проточности воды изменяется от 3 до 1,5 мг/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  <w:r>
        <w:rPr>
          <w:rFonts w:cs="Times New Roman" w:ascii="Times New Roman" w:hAnsi="Times New Roman"/>
          <w:sz w:val="24"/>
          <w:szCs w:val="24"/>
        </w:rPr>
        <w:t>. Проба воды № 2 (1 мкр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исследуемой про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непроточн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 окр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5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 - крас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5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2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3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центрация ионов железа в водопроводной воде 1 микрорайона в зависимости от проточности воды изменяется от 1,5 до 0,7 мг/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  <w:r>
        <w:rPr>
          <w:rFonts w:cs="Times New Roman" w:ascii="Times New Roman" w:hAnsi="Times New Roman"/>
          <w:sz w:val="24"/>
          <w:szCs w:val="24"/>
        </w:rPr>
        <w:t>. Проба воды № 3 (8 мкр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исследуемой про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непроточн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 окр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5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 - крас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5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2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30 мин проточ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центрация ионов железа в водопроводной воде 8 микрорайона, в зависимости от проточности воды изменяется от 3 до 1,5 мг/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  <w:r>
        <w:rPr>
          <w:rFonts w:cs="Times New Roman" w:ascii="Times New Roman" w:hAnsi="Times New Roman"/>
          <w:sz w:val="24"/>
          <w:szCs w:val="24"/>
        </w:rPr>
        <w:t>. Проба воды №4 (14 мкр).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6"/>
      </w:tblGrid>
      <w:tr>
        <w:trPr>
          <w:trHeight w:val="53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исследуемой проб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/л</w:t>
            </w:r>
          </w:p>
        </w:tc>
      </w:tr>
      <w:tr>
        <w:trPr>
          <w:trHeight w:val="26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непроточная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 окрас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5 мин проточности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-красн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3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0 мин проточности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 - красн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15 мин проточности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20 мин проточности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з крана (30 мин проточности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оранжев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центрация ионов железа в водопроводной воде изменяется от 3 до 1 мг/л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бственные исследования показали, что в непроточной воде содержание железа составило 3 мг/л, что превышает норму более чем в 10 раз. В воде через 10 минут концентрация ионов железа составила 1,5 мг/л, что тоже выше нормы в 5 раз. Концентрация ионов железа через 2 0, 30 минут проточности осталась постоянной и составила в пределах от 1 до 1,5 мг/л </w:t>
      </w:r>
      <w:r>
        <w:rPr>
          <w:rFonts w:cs="Times New Roman" w:ascii="Times New Roman" w:hAnsi="Times New Roman"/>
          <w:bCs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Приложение 1|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ы не можем предполагать, что наличие ржавчины в воде является следствием коррозии стальных водонесущих труб. Через несколько часов после проточности воды  примеси железа в виде ржавчины исчезают, что свидетельствует о том, что промывка труб происходит быстро. Поэтому главной причиной появления ржавчины в воде – это природа самой воды.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следовали воду из школьного кулера (в столовой), концентрация железа составила 0,1мг/л, что полностью соответствует норме. Определили концентрацию ионов железа воды, очищенную  фильтром </w:t>
      </w:r>
      <w:r>
        <w:rPr>
          <w:rFonts w:cs="Times New Roman" w:ascii="Times New Roman" w:hAnsi="Times New Roman"/>
          <w:bCs/>
          <w:sz w:val="24"/>
          <w:szCs w:val="24"/>
        </w:rPr>
        <w:t>Аквафор Модерн</w:t>
      </w:r>
      <w:r>
        <w:rPr>
          <w:rFonts w:cs="Times New Roman" w:ascii="Times New Roman" w:hAnsi="Times New Roman"/>
          <w:sz w:val="24"/>
          <w:szCs w:val="24"/>
        </w:rPr>
        <w:t xml:space="preserve">. Концентрация железа составила 0,3 мг/л, что также соответствует норме.  Исследовали воду г. Ханты-Мансийска. Концентрация ионов железа оказалась ниже ПДК в 3 раза. В целях сохранения здоровья,  пить воду в школе следует только школьного кулера и в домашних условиях, очищенную фильтром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. Определение концентрации ионов железа в очищенной воде.</w:t>
      </w:r>
    </w:p>
    <w:tbl>
      <w:tblPr>
        <w:tblW w:w="971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а вод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аска исследуемой проб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центрация ион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г/л    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улер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а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а очищенная фильтром Аквафор Модер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розова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а г. Ханты-Мансийс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а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ый этап работы. </w:t>
      </w:r>
      <w:r>
        <w:rPr>
          <w:rFonts w:cs="Times New Roman" w:ascii="Times New Roman" w:hAnsi="Times New Roman"/>
          <w:bCs/>
          <w:sz w:val="24"/>
          <w:szCs w:val="24"/>
        </w:rPr>
        <w:t>Определение концентрации ионов железа в продуктах питания по методике |7|. Взяли для анализа горох, яблоко и печень говяжью. Вначале определили качественное содержание железа, далее определили количественное содержание железа в  продуктах растительного происхождения | Приложение 2 |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6. Определение качественного содержания ионов железа в продуктах питания.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3904"/>
      </w:tblGrid>
      <w:tr>
        <w:trPr>
          <w:trHeight w:val="336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укт пита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исследуемой пробы</w:t>
            </w:r>
          </w:p>
        </w:tc>
      </w:tr>
      <w:tr>
        <w:trPr>
          <w:trHeight w:val="336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блок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ло-голубая</w:t>
            </w:r>
          </w:p>
        </w:tc>
      </w:tr>
      <w:tr>
        <w:trPr>
          <w:trHeight w:val="35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х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но-синяя</w:t>
            </w:r>
          </w:p>
        </w:tc>
      </w:tr>
      <w:tr>
        <w:trPr>
          <w:trHeight w:val="35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ень говяжь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но-синя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7. Определение количественного содержания ионов железа|7|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укт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исследуемой про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/100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бло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-роз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*20=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едно-роз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*20 = 6</w:t>
            </w:r>
          </w:p>
        </w:tc>
      </w:tr>
    </w:tbl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олученных данных можно сделать вывод, что горох содержит гораздо больше железа, чем яблоко почти в 3 раза.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ятый этап работы. </w:t>
      </w:r>
      <w:r>
        <w:rPr>
          <w:rFonts w:cs="Times New Roman" w:ascii="Times New Roman" w:hAnsi="Times New Roman"/>
          <w:bCs/>
          <w:sz w:val="24"/>
          <w:szCs w:val="24"/>
        </w:rPr>
        <w:t>Определение концентрации ионов железа в некоторых лекарствах, гематогене |7|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8. Определение концентрации ионов железа  в гематоге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р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исследуемой про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матог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но-синя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езо присутству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-кровя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езо присутствует</w:t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Чтобы убедиться, что в лекарствах, рекомендованных больным, действительно есть железо, определили опытным путем по двум разным методикам качественное содержание ионов железа в лекарстве гематогене |Приложение 2|. Гематоген прописывают для профилактики, как детям, так и взрослым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естой этап работы. </w:t>
      </w:r>
      <w:r>
        <w:rPr>
          <w:rFonts w:cs="Times New Roman" w:ascii="Times New Roman" w:hAnsi="Times New Roman"/>
          <w:bCs/>
          <w:sz w:val="24"/>
          <w:szCs w:val="24"/>
        </w:rPr>
        <w:t>Определение связывания ионов железа продуктами питания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больших концентрациях у воды возникает характерный металлический привкус, что отрицательно сказывается на качестве напитков (чай, кофе и т.п.). В некоторых случаях может пострадать даже качество еды, приготовленной на воде с высоким содержанием железа|8|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Для исследования взяли чай зеленый, чай черный, кофе.</w:t>
      </w:r>
      <w:r>
        <w:rPr/>
        <w:t xml:space="preserve">  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9. Качественное определение связывание ионов железа некоторыми продуктами пит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у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исследуемой пробы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реакции с хлоридом железа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исследуемой пробы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реакции с хлоридом железа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й (черны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но-коричне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о-коричнев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й (зелены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ло-зеле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о-зеле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фе (слабы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но-коричне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о-коричневый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ден эксперимент по определению связывания ионов железа чаем и кофе. При заваривании чая и кофе наблюдали образования потемнения раствора. Установили, что </w:t>
      </w:r>
      <w:r>
        <w:rPr>
          <w:rFonts w:cs="Times New Roman" w:ascii="Times New Roman" w:hAnsi="Times New Roman"/>
          <w:sz w:val="24"/>
          <w:szCs w:val="24"/>
        </w:rPr>
        <w:t xml:space="preserve">чашка чая, выпитая во время еды, сократит усвоение железа почти на 2/3, поскольку при этом образуются труднорастворимые соединения |Приложение 2|.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ришли к выводу, что водопроводная вода не годится  для приготовления напитков как чай, кофе, компот, квас и пр. 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и дефиците в организме железа такие напитки как чай и кофе употреблять сразу после еды нельзя, чтобы не вымывалось железо, поступающее с продуктами питания во время еды.                 Если в организм поступило большое количество ионов железа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>), то наоборот необходимо выпить напитки, такие как молоко, чай, кофе, белок с яйцом, связывающие железа и вызвать рвоту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так, определив количество железа в воде нашего города, мы пришли к выводу, что эта вода не вполне пригодна для употребления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дьмой этап работы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ем уровень гемоглобина в крови у учащихся 5 Б класса (данные взяты из медицинских карт школьного мед.пунка)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3% обучающихся имеют пониженный гемоглобин</w:t>
      </w:r>
      <w:r>
        <w:rPr>
          <w:rFonts w:cs="Times New Roman" w:ascii="Times New Roman" w:hAnsi="Times New Roman"/>
          <w:sz w:val="24"/>
          <w:szCs w:val="24"/>
        </w:rPr>
        <w:t>, возникает риск заболевания железодефицитной анемией, или малокровие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м ученикам необходимо принимать лекарственные препараты или следить за тем, чтобы в их рационе были морская капуста, курага, говяжья печень, петрушка, финики, гречка, рис, яблоки и другие продукты, содержащие желез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много повышенный гемоглобин имеют 1,5% обучающиеся. В среднем </w:t>
      </w:r>
      <w:r>
        <w:rPr>
          <w:rFonts w:cs="Times New Roman" w:ascii="Times New Roman" w:hAnsi="Times New Roman"/>
          <w:sz w:val="24"/>
          <w:szCs w:val="24"/>
        </w:rPr>
        <w:t>уровень содержания гемоглобина крови у учащихся колеблется в пределах нормы |Приложение 1|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ст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 М.Хамм, А.Россмайер, 1996 г)</w:t>
      </w:r>
      <w:r>
        <w:rPr>
          <w:rFonts w:cs="Times New Roman" w:ascii="Times New Roman" w:hAnsi="Times New Roman"/>
          <w:sz w:val="24"/>
          <w:szCs w:val="24"/>
        </w:rPr>
        <w:t xml:space="preserve"> учеников показало, что 89% обучающихся считают себя вполне здоровыми и только 11% имеют пониженное содержание гемоглобина   | Приложение 1|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ьмой этап работы. </w:t>
      </w:r>
      <w:r>
        <w:rPr>
          <w:rFonts w:cs="Times New Roman" w:ascii="Times New Roman" w:hAnsi="Times New Roman"/>
          <w:sz w:val="24"/>
          <w:szCs w:val="24"/>
        </w:rPr>
        <w:t xml:space="preserve">   Определение концентрации ионов железа в проточной воде после отстаи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даление из воды железа - без преувеличения одна из самых сложных задач в водоочистке. В настоящее время существуют методы удаления железа: окисление, каталитическое окисление, ионный обмен, мембранные методы, дистилляц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ли количественное содержание железа в проточной воде после отстаивания через 8ч, 12ч, 24ч и отстаивание кипяченой воды.</w:t>
      </w:r>
    </w:p>
    <w:p>
      <w:pPr>
        <w:pStyle w:val="Normal"/>
        <w:spacing w:lineRule="auto" w:line="360"/>
        <w:jc w:val="both"/>
        <w:rPr/>
      </w:pPr>
      <w:r>
        <w:rPr/>
        <w:t>Таблица 10. Определение концентрации ионов железа в воде после отстаивания.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1"/>
      </w:tblGrid>
      <w:tr>
        <w:trPr>
          <w:trHeight w:val="484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стаивания воды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ионов железа в мг/л.</w:t>
            </w:r>
          </w:p>
        </w:tc>
      </w:tr>
      <w:tr>
        <w:trPr>
          <w:trHeight w:val="49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ние воды 8 час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вато-бурую окраску, 1,5 мг/л.</w:t>
            </w:r>
          </w:p>
        </w:tc>
      </w:tr>
      <w:tr>
        <w:trPr>
          <w:trHeight w:val="44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ние воды  12 часов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-бурая окраска, 1,5 мг/л</w:t>
            </w:r>
          </w:p>
        </w:tc>
      </w:tr>
      <w:tr>
        <w:trPr>
          <w:trHeight w:val="44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ние воды  24 час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-бурая окраска, 1,5 мг/л</w:t>
            </w:r>
          </w:p>
        </w:tc>
      </w:tr>
      <w:tr>
        <w:trPr>
          <w:trHeight w:val="397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таивание кипяченой воды 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-бурые хлопья, 0,7 мг/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щая железо вода, сначала прозрачна и чиста на вид, а при контакте воды с кислородом воздуха двухвалентное железо окисляется, придавая воде желтовато-бурую окраску |Приложение 2|. В результате отстаивания проточной воды концентрация ионов железа не уменьшается. Отстаивание кипяченой воды уменьшает концентрацию общего железа почти в два ра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ая водопроводная вода железистая, содержание общей концентрации ионов железа превышает норму, установл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ом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таивание кипяченой воды снижает концентрацию ионов железа почти в два раз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продукты питания как растительного, так и животного происхождения содержат ионы железа. Железо, содержащееся в продуктах питания животного происхождения,  легче усваивается, чем и продуктов растительного происхожд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продукты питания способны связывать нужное железо, выводить его из организма, увеличивая риск заболевания анемией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ижения риска заболевания обучающимся и работникам школы употреблять воду для питья из кулер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Жителям города для улучшения качества воды необходимо применять методы отстаивания, осаждения, подвергать воду локальной очистк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филактики принимать гематоген по инструкции </w:t>
      </w:r>
      <w:r>
        <w:rPr>
          <w:rFonts w:cs="Times New Roman" w:ascii="Times New Roman" w:hAnsi="Times New Roman"/>
          <w:sz w:val="24"/>
          <w:szCs w:val="24"/>
        </w:rPr>
        <w:t>(особенно в весенний и   осенний период) для повышения гемоглобина в крови и снижения риска заболевания анеми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мся, имеющим пониженный гемоглобин следить за тем, чтобы в их  рационе были продукты, содержащие железо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мся, имеющим пониженный гемоглобин, правильно питаться: во время еды чай и кофе часто не употребля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68"/>
        </w:tabs>
        <w:ind w:left="28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z w:val="32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36"/>
      <w:szCs w:val="24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color w:val="000000"/>
      <w:sz w:val="32"/>
      <w:szCs w:val="17"/>
      <w:shd w:fill="FFFFFF" w:val="clear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z w:val="32"/>
      <w:szCs w:val="21"/>
      <w:shd w:fill="FFFFFF" w:val="clear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color w:val="000000"/>
      <w:sz w:val="28"/>
      <w:szCs w:val="17"/>
      <w:shd w:fill="FFFFFF" w:val="clear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Textkursiv1">
    <w:name w:val="text_kursiv1"/>
    <w:basedOn w:val="Style9"/>
    <w:qFormat/>
    <w:rPr/>
  </w:style>
  <w:style w:type="character" w:styleId="Style10">
    <w:name w:val=" Знак Знак"/>
    <w:basedOn w:val="Style9"/>
    <w:qFormat/>
    <w:rPr>
      <w:sz w:val="22"/>
      <w:szCs w:val="22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InternetLink">
    <w:name w:val="Hyperlink"/>
    <w:basedOn w:val="Style9"/>
    <w:rPr>
      <w:color w:val="1A49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120" w:after="75"/>
    </w:pPr>
    <w:rPr>
      <w:rFonts w:ascii="Times New Roman" w:hAnsi="Times New Roman" w:cs="Times New Roman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8:38:00Z</dcterms:created>
  <dc:creator>user</dc:creator>
  <dc:description/>
  <cp:keywords/>
  <dc:language>en-US</dc:language>
  <cp:lastModifiedBy>Учитель</cp:lastModifiedBy>
  <cp:lastPrinted>2008-09-02T20:24:00Z</cp:lastPrinted>
  <dcterms:modified xsi:type="dcterms:W3CDTF">2009-01-09T08:56:00Z</dcterms:modified>
  <cp:revision>24</cp:revision>
  <dc:subject/>
  <dc:title/>
</cp:coreProperties>
</file>